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 Wykaz narzędzi i urządzeń stacji kontroli pojazdów </w:t>
      </w:r>
    </w:p>
    <w:p>
      <w:pPr>
        <w:pStyle w:val="Heading2"/>
        <w:ind w:left="578" w:hanging="57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tbl>
      <w:tblPr>
        <w:tblW w:w="94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00"/>
        <w:gridCol w:w="1809"/>
        <w:gridCol w:w="1730"/>
        <w:gridCol w:w="1208"/>
        <w:gridCol w:w="198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inwentarz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Wartość rynkowa brutto</w:t>
            </w:r>
          </w:p>
        </w:tc>
      </w:tr>
      <w:tr>
        <w:trPr>
          <w:trHeight w:val="3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popielnicz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LS/464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center" w:pos="795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br/>
              <w:tab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462" w:leader="none"/>
                <w:tab w:val="center" w:pos="534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br/>
              <w:tab/>
              <w:tab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7" w:leader="none"/>
                <w:tab w:val="left" w:pos="66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30,00</w:t>
            </w:r>
          </w:p>
        </w:tc>
      </w:tr>
      <w:tr>
        <w:trPr>
          <w:trHeight w:val="44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iężark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/600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/k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/2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360,00</w:t>
            </w:r>
          </w:p>
        </w:tc>
      </w:tr>
      <w:tr>
        <w:trPr>
          <w:trHeight w:val="16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sprężonego powietrz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/439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sprężonego powietrz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/39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 Active Powe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LS/42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5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wuprogowy system detekcji gazów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63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50,00</w:t>
            </w:r>
          </w:p>
        </w:tc>
      </w:tr>
      <w:tr>
        <w:trPr>
          <w:trHeight w:val="29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warsztatowa „Duo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589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ab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tor gazów Eco Alp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/59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 xml:space="preserve"> 1 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9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ptecz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341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5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rząd do pomiaru hałas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/107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65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informacyjna I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314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  <w:tab w:val="center" w:pos="79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br/>
              <w:tab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6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informacyjna I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316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4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1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Żaluzja pionow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386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ągacz do przegubów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44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elewizo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587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3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Techno LED 9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58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5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metalow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296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534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metalow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297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a fiskalna „Elzab Mini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597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600,00</w:t>
            </w:r>
          </w:p>
        </w:tc>
      </w:tr>
      <w:tr>
        <w:trPr>
          <w:trHeight w:val="42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bezprzewodow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S/289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5,00</w:t>
            </w:r>
          </w:p>
        </w:tc>
      </w:tr>
      <w:tr>
        <w:trPr>
          <w:trHeight w:val="69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81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center" w:pos="924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4" w:leader="none"/>
                <w:tab w:val="center" w:pos="924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0</w:t>
            </w:r>
          </w:p>
        </w:tc>
      </w:tr>
      <w:tr>
        <w:trPr>
          <w:trHeight w:val="69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fotograficz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S/407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akumulatorow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395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ewacz wod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60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etka metalow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38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Sejf  ścien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102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Kalkulato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582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Krzesł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303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bl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28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Komple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4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pod umywalkę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305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</w:t>
              <w:br/>
              <w:t>do kontroli amortyzatorów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45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</w:t>
              <w:br/>
              <w:t>do kontroli hamulców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/ALS/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5 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</w:t>
              <w:br/>
              <w:t>do wymuszania szarpnię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</w:t>
              <w:br/>
              <w:t>do wstępnej kontroli zbieżnośc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5 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</w:t>
              <w:br/>
              <w:t>do kontroli hamulców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46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/ALS/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ąg spalin Klimawen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595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 8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ąg spalin Klimawen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/ALS/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5 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rząd </w:t>
              <w:br/>
              <w:t>do badania geometrii zawiesze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32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8 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rząd </w:t>
              <w:br/>
              <w:t>do badania geometrii zawiesze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66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15 000,00</w:t>
            </w:r>
          </w:p>
        </w:tc>
      </w:tr>
      <w:tr>
        <w:trPr>
          <w:trHeight w:val="86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rząd </w:t>
              <w:br/>
              <w:t>do kontroli ustawienia świate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39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br/>
              <w:t>8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rząd </w:t>
              <w:br/>
              <w:t>do nacisku hamulc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35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3 5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Dymomierz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48/ALS/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4 5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stawka </w:t>
              <w:br/>
              <w:t>do dymomierz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/427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  <w:tab w:val="center" w:pos="315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ab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6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detektor gazów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ALS/120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3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zator spali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71/ALS/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 0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rządzenie </w:t>
              <w:br/>
              <w:t>do kontroli ciśnienia kó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295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700,00</w:t>
            </w:r>
          </w:p>
        </w:tc>
      </w:tr>
      <w:tr>
        <w:trPr>
          <w:trHeight w:val="63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e do badania złącz elektryczn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09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kc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586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rząd </w:t>
              <w:br/>
              <w:t>do pomiaru przepływu światł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S/287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924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 xml:space="preserve"> 40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tnik OB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293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,00</w:t>
            </w:r>
          </w:p>
        </w:tc>
      </w:tr>
      <w:tr>
        <w:trPr>
          <w:trHeight w:val="87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 xml:space="preserve">Przyrząd </w:t>
              <w:br/>
              <w:t>do sprawdzenia skuteczności hamulców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ALS/594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center" w:pos="385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br/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 3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Kątomierz Kinex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610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65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5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ątomierz nastaw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99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6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Gaśnic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319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6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7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rząd do wykonywania tabliczek znamionow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br/>
              <w:t>ALS/114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br/>
              <w:t>1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fka narzędziowa wóze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113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Sz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12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Szafa metalow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ALS/298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,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 xml:space="preserve">Szafa metalowa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ALS/317/P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0,00</w:t>
            </w:r>
          </w:p>
        </w:tc>
      </w:tr>
      <w:tr>
        <w:trPr>
          <w:trHeight w:val="1074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stalona szacunkowa wartość rynkowa badanych urządzeń z VAT wynosi 172 725,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70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62890</wp:posOffset>
              </wp:positionV>
              <wp:extent cx="5904230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27.6pt;mso-wrap-distance-left:0pt;mso-wrap-distance-right:0pt;mso-wrap-distance-top:0pt;mso-wrap-distance-bottom:0pt;margin-top:-20.7pt;mso-position-vertical-relative:text;margin-left:-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center"/>
      <w:outlineLvl w:val="1"/>
    </w:pPr>
    <w:rPr>
      <w:rFonts w:ascii="Arial" w:hAnsi="Arial" w:cs="Arial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bCs w:val="false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24:00Z</dcterms:created>
  <dc:creator>Krzysiek</dc:creator>
  <dc:description/>
  <cp:keywords/>
  <dc:language>en-US</dc:language>
  <cp:lastModifiedBy>nr89</cp:lastModifiedBy>
  <cp:lastPrinted>2010-05-24T13:26:00Z</cp:lastPrinted>
  <dcterms:modified xsi:type="dcterms:W3CDTF">2010-05-24T11:27:00Z</dcterms:modified>
  <cp:revision>3</cp:revision>
  <dc:subject/>
  <dc:title>Załącznik nr 6 do specyfikacji</dc:title>
</cp:coreProperties>
</file>